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09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  <w:gridCol w:w="5768"/>
        <w:gridCol w:w="7228"/>
        <w:gridCol w:w="1114"/>
        <w:gridCol w:w="2694"/>
      </w:tblGrid>
      <w:tr>
        <w:trPr>
          <w:cantSplit w:val="true"/>
        </w:trPr>
        <w:tc>
          <w:tcPr>
            <w:tcW w:w="198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 DE AUDITO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right="-210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to Tecnológico: De Estudios  Superiores de la Región Carbonífera</w:t>
            </w:r>
          </w:p>
        </w:tc>
        <w:tc>
          <w:tcPr>
            <w:tcW w:w="11036" w:type="dxa"/>
            <w:gridSpan w:val="3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104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</w:rPr>
              <w:t>Domicilio: Carr. 57 km. 120, Agujita, Coah.</w:t>
            </w:r>
          </w:p>
        </w:tc>
        <w:tc>
          <w:tcPr>
            <w:tcW w:w="12996" w:type="dxa"/>
            <w:gridSpan w:val="2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04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</w:rPr>
              <w:t>Objetivo: Determinar la conformidad del sistema de gestión integral con los estándares, con respecto a los requerimientos  regulatorios estatutarios y evaluar la efectividad de los mismos</w:t>
            </w:r>
          </w:p>
        </w:tc>
        <w:tc>
          <w:tcPr>
            <w:tcW w:w="12996" w:type="dxa"/>
            <w:gridSpan w:val="2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4104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Alcance: El alcance del Sistema de Gestión Integral del Grupo Multisitios 1AB comprende: “Desde la promoción de la oferta académica de educación superior hasta el seguimiento de egresados”.  El Proceso educativo está constituido por cinco procesos estratégicos, los cuales son: </w:t>
            </w:r>
          </w:p>
          <w:p>
            <w:pPr>
              <w:pStyle w:val="Header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adémico, Planeación, Administración de los Recursos, Vinculación, Innovación y Calidad</w:t>
            </w:r>
          </w:p>
        </w:tc>
        <w:tc>
          <w:tcPr>
            <w:tcW w:w="16804" w:type="dxa"/>
            <w:gridSpan w:val="4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CHA:09 de octubre de 2017 / 13 de octubre de 2017</w:t>
      </w:r>
    </w:p>
    <w:tbl>
      <w:tblPr>
        <w:tblW w:w="14504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5103"/>
        <w:gridCol w:w="2976"/>
        <w:gridCol w:w="2694"/>
        <w:gridCol w:w="2454"/>
      </w:tblGrid>
      <w:tr>
        <w:trPr>
          <w:trHeight w:val="387" w:hRule="atLeast"/>
          <w:cantSplit w:val="true"/>
        </w:trPr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ORARIO 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SO/ ACTIVIDAD-REQUISITO/ CRITERIO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ARTICIPANTES 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ACTO</w:t>
            </w:r>
          </w:p>
        </w:tc>
        <w:tc>
          <w:tcPr>
            <w:tcW w:w="24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ÁREA / SITIO </w:t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: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unión de apertur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Comité de Innovación/ Equipo Audit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(a) /RD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a de juntas de Dirección</w:t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:00-13: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/10/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1 Planificación y control operacional, 8.3.2 Planificación del diseño y desarrollo, 8.3.3 entradas para el diseño y desarrollo, 8.4.3 Controles de diseño y desarrollo, 8.3.5 Salidas de diseño y desarrollo, 8.3.6 cambios de diseño y desarrollo, 8.5.1 Control de la producción  y de la provisión del servicio, 8.7 Control de salidas no conformes, 10.2 No conformidad y Acción Correcti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.A. Hilda Cristina Martínez Tovar / Ing. José Francisco Gutiérrez Fernández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.C. José Luis Lara Méndez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o Académico</w:t>
            </w:r>
            <w:r>
              <w:rPr/>
              <w:t xml:space="preserve"> / </w:t>
            </w:r>
            <w:r>
              <w:rPr>
                <w:rFonts w:cs="Arial" w:ascii="Arial" w:hAnsi="Arial"/>
                <w:sz w:val="22"/>
              </w:rPr>
              <w:t>Planeación, Impartición de asignaturas y  diseño curricular</w:t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-11: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/10/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 Comunicació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 Ana Josefina Morales Cruz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Marisa Escobedo Muñoz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o Académico / Comunicación interna y externa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-14: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/10/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2 Preparación y Respuesta ante emergencia, </w:t>
              <w:br/>
              <w:t xml:space="preserve">6.1.3 Requisitos Legales y otros requisitos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P. Verónica Rangel Medina /C. Juana María Ortega Alvarado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 Gaspar Lobo Aguirre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o de Vinculación / Simulacro,  monitoreo de normas 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color w:val="FF0000"/>
          <w:sz w:val="16"/>
          <w:lang w:val="es-ES"/>
        </w:rPr>
      </w:pPr>
      <w:r>
        <w:rPr>
          <w:rFonts w:cs="Arial" w:ascii="Arial" w:hAnsi="Arial"/>
          <w:color w:val="FF0000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color w:val="FF0000"/>
          <w:sz w:val="16"/>
          <w:lang w:val="es-ES"/>
        </w:rPr>
      </w:pPr>
      <w:r>
        <w:rPr>
          <w:rFonts w:cs="Arial" w:ascii="Arial" w:hAnsi="Arial"/>
          <w:color w:val="FF0000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CHA: 09 de octubre de 2017 / 13 de octubre de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76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5103"/>
        <w:gridCol w:w="2976"/>
        <w:gridCol w:w="2694"/>
        <w:gridCol w:w="2126"/>
      </w:tblGrid>
      <w:tr>
        <w:trPr>
          <w:trHeight w:val="387" w:hRule="atLeast"/>
          <w:cantSplit w:val="true"/>
        </w:trPr>
        <w:tc>
          <w:tcPr>
            <w:tcW w:w="12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ORARIO 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SO/ ACTIVIDAD -REQUISITO/ CRITE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ARTICIPANTES 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NTACTO 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ÁREA / SITIO </w:t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:00- 15: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/10/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5.2 Identificación y trazabilidad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Ana Josefina Morales Cruz / Ing. Juan Francisco Vélez Cantú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Laura Irene Rivera Pérez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o de Vinculación / Residencias profesionales,  seguimiento de egresados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-17: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/10/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2.1 Comunicación con el cliente , 8.2.2 Determinación de los requisitos para los productos y servicios, </w:t>
              <w:br/>
              <w:t xml:space="preserve">7.2 Competencia, 7.3 Toma de conciencia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P. Verónica Rangel Medina / M.I. Odilia Berenice Peña Almaguer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 Elsa Georgina de León Trejo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o Académico / Promoción de Carreras,  Capacitación docente 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-16: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9/10/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2.1 Comunicación con el cliente , 8.2.2 Determinación de los requisitos para los productos y servicio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 Ana Josefina Morales Cruz /Ing. José Francisco Gutiérrez Fernández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C. Edmundo Montelongo Rodríguez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 Académico / Inscripción, Reinscrip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-11: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/10/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1.2  Personas, 7.1.4 Ambiente para la operación de procesos , 7.2 Competencia, 7.3 Toma de conciencia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A. Hilda Cristina Martínez Tovar / C. Juana María Ortega Alvar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. Edgar Alán Arellano Castr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oceso de Administración de Recursos / Contratación, Capacitación a Capital Human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-13: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/10/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Objetivos de calidad y planificación para lograrlos, 7.1.3 Infraestructura, 9.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A. Hilda Cristina Martínez Tovar /M.I. Odilia Berenice Peña Almague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A y L. Rocío Bernal Garza / M.P. Bertha Montemayor Villalobo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roceso de Planeación  / Objetivos e indicadores institucionales,  infraestructur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-17: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/10/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CC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CC"/>
                <w:u w:val="single"/>
              </w:rPr>
              <w:t xml:space="preserve">4.4.6, 8.1 Control Operacional   </w:t>
            </w:r>
            <w:r>
              <w:rPr>
                <w:rFonts w:cs="Arial" w:ascii="Arial" w:hAnsi="Arial"/>
              </w:rPr>
              <w:t>8.4   Control de los servicios suministrados externam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CC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CC"/>
                <w:u w:val="single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P. Verónica Rangel Medina / Ing. Ana Josefina Morales Cruz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. Roberto Edelmiro Tamez Zamor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o de Administración de Recursos / Controles operacionales ambientales y de seguridad e higiene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-11: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/10/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1 Comprensión de la organización y su contexto, 4.2 Comprensión de las necesidades y expectativas de las partes interesadas, 4.3 Determinación del alcance del sistema de gestión integral, 4.4 Sistema de Gestión Integral y sus procesos, 5.2.1 Política, 5.2.2 Comunicación de la política de calidad , 6.1 Acciones para abordar riesgos y oportunidades, 7.5 Información Documentada 7.5.3 Control de la Información Documentada, 9.1.3 Análisis y Evaluación, 9.2 Auditoria interna, 10.2 No conformidad y Acción Correctiva 4.4 Sistema de Gestión Ambiental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P. Sarilú Cárdenas Rodríguez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 Ana Josefina Morales Cruz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o de Innovación y calidad  / Sistema de Gestión Integral, documentación y programas, auditorías internas, acciones correctiv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00-17: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/10/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1 Liderazgo y compromiso, 5.3 Roles, responsabilidad y autoridades de la organización, 9.3 Revisión por la direcció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P. Verónica Rangel Medina / Ing. Juan Francisco Vélez Cant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.C. Alejandro Merced Valdés Aguirr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o de Alta Dirección / Revisión por la dirección y Definición de estrategia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9:0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/10/17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unión de Cierr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Comité de Innovación/ Equipo Audit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/R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sz w:val="22"/>
              </w:rPr>
              <w:t>Sala de juntas de Dirección</w:t>
            </w:r>
          </w:p>
        </w:tc>
      </w:tr>
    </w:tbl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M.P. Verónica Rangel Medina </w:t>
      </w:r>
    </w:p>
    <w:p>
      <w:pPr>
        <w:pStyle w:val="Textoindependiente2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y Firma Líder de equipo auditor</w:t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* Alcance propuesto por el equipo auditor</w:t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** Se revisarán todos requisitos de la norma de referencia</w:t>
      </w:r>
    </w:p>
    <w:p>
      <w:pPr>
        <w:pStyle w:val="Textoindependiente2"/>
        <w:numPr>
          <w:ilvl w:val="0"/>
          <w:numId w:val="2"/>
        </w:numPr>
        <w:tabs>
          <w:tab w:val="clear" w:pos="709"/>
        </w:tabs>
        <w:ind w:left="-142" w:hanging="142"/>
        <w:rPr/>
      </w:pPr>
      <w:r>
        <w:rPr>
          <w:rFonts w:cs="Arial" w:ascii="Arial" w:hAnsi="Arial"/>
        </w:rPr>
        <w:t>El grupo auditor tiene el mandato de examinar la estructura, políticas y procedimientos del auditado, de confirmar que estos cumplan todos los requisitos pertinentes al alcance del SGI, que los procedimientos estén implantados y sean tales que den confianza en los procesos o servicios del auditad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0"/>
        <w:ind w:left="-142" w:hanging="142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b/>
          <w:sz w:val="16"/>
          <w:lang w:val="es-ES"/>
        </w:rPr>
        <w:t xml:space="preserve">Distribución del plan: </w:t>
      </w:r>
      <w:r>
        <w:rPr>
          <w:rFonts w:cs="Arial" w:ascii="Arial" w:hAnsi="Arial"/>
          <w:sz w:val="16"/>
          <w:lang w:val="es-MX"/>
        </w:rPr>
        <w:t>original para Instituto Tecnológico Descentralizado  y  copia para la TecN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0"/>
        <w:ind w:left="-142" w:hanging="142"/>
        <w:rPr/>
      </w:pPr>
      <w:r>
        <w:rPr>
          <w:rFonts w:cs="Arial" w:ascii="Arial" w:hAnsi="Arial"/>
          <w:b/>
          <w:sz w:val="16"/>
          <w:lang w:val="es-ES"/>
        </w:rPr>
        <w:t>Requisitos de confidencialidad:</w:t>
      </w:r>
      <w:r>
        <w:rPr>
          <w:rFonts w:cs="Arial" w:ascii="Arial" w:hAnsi="Arial"/>
          <w:sz w:val="16"/>
          <w:lang w:val="es-ES"/>
        </w:rPr>
        <w:t xml:space="preserve"> Toda la información / documentación revisada, proporcionada o generada será tratada en forma confidencial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0"/>
        <w:ind w:left="-142" w:hanging="142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MX"/>
        </w:rPr>
        <w:t>Con la finalidad de alcanzar los objetivos de la auditoría y conforme a los avances en la ejecución del plan, el Instituto Tecnológico Descentralizado auditado puede ajustar las actividades y horarios establecidos.</w:t>
      </w:r>
    </w:p>
    <w:p>
      <w:pPr>
        <w:pStyle w:val="Normal"/>
        <w:spacing w:lineRule="atLeast" w:line="0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816" w:gutter="0" w:header="567" w:top="623" w:footer="8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-142" w:hanging="0"/>
      <w:jc w:val="both"/>
      <w:rPr>
        <w:sz w:val="6"/>
      </w:rPr>
    </w:pPr>
    <w:r>
      <w:rPr>
        <w:sz w:val="6"/>
      </w:rPr>
    </w:r>
  </w:p>
  <w:p>
    <w:pPr>
      <w:pStyle w:val="Footer"/>
      <w:tabs>
        <w:tab w:val="clear" w:pos="709"/>
        <w:tab w:val="left" w:pos="13183" w:leader="none"/>
      </w:tabs>
      <w:jc w:val="right"/>
      <w:rPr/>
    </w:pPr>
    <w:r>
      <w:rPr>
        <w:rFonts w:cs="Arial" w:ascii="Arial" w:hAnsi="Arial"/>
        <w:b/>
        <w:sz w:val="16"/>
        <w:szCs w:val="16"/>
        <w:lang w:val="en-US"/>
      </w:rPr>
      <w:t>J</w:t>
    </w:r>
    <w:r>
      <w:rPr>
        <w:rFonts w:cs="Arial" w:ascii="Arial" w:hAnsi="Arial"/>
        <w:lang w:val="en-US"/>
      </w:rPr>
      <w:t>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both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i/>
      <w:sz w:val="24"/>
      <w:lang w:val="es-MX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sz w:val="16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0:48:00Z</dcterms:created>
  <dc:creator>ING. JULIO CESAR RAMIREZ JIMENEZ</dc:creator>
  <dc:description/>
  <dc:language>en-US</dc:language>
  <cp:lastModifiedBy>CCAX</cp:lastModifiedBy>
  <cp:lastPrinted>2006-08-11T17:07:00Z</cp:lastPrinted>
  <dcterms:modified xsi:type="dcterms:W3CDTF">2018-03-07T01:07:00Z</dcterms:modified>
  <cp:revision>6</cp:revision>
  <dc:subject/>
  <dc:title>MANUAL  DE  ASEGURAMIENTO 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